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970494577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412447907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